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orgánu obce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 xml:space="preserve">       </w:t>
        <w:tab/>
        <w:t xml:space="preserve">  Úřad:</w:t>
        <w:tab/>
      </w:r>
      <w:r>
        <w:rPr>
          <w:b/>
          <w:szCs w:val="24"/>
        </w:rPr>
        <w:t xml:space="preserve">             Městský úřad Milevsko                                                                   </w:t>
      </w:r>
      <w:r>
        <w:rPr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szCs w:val="24"/>
        </w:rPr>
        <w:t>Odbor regionálního rozvoj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 Ulice:</w:t>
        <w:tab/>
        <w:t xml:space="preserve"> nám. E. Beneše 420</w:t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pracoviště Sažinova 843</w:t>
        <w:tab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 xml:space="preserve"> 399 01   Milevsko 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>V …………...……………………dne……..…...</w:t>
      </w:r>
    </w:p>
    <w:p>
      <w:pPr>
        <w:pStyle w:val="Heading2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POŘÍZENÍ </w:t>
      </w:r>
      <w:r>
        <w:rPr>
          <w:rFonts w:cs="Times New Roman" w:ascii="Times New Roman" w:hAnsi="Times New Roman"/>
          <w:i w:val="false"/>
          <w:caps/>
        </w:rPr>
        <w:t>ÚZEMNÍ STUDIE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67 a 68 zákona č. 183/2006 Sb., o územním plánování a stavebním řádu (stavební zákon)</w:t>
      </w:r>
    </w:p>
    <w:p>
      <w:pPr>
        <w:pStyle w:val="Normal"/>
        <w:spacing w:before="24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>I.A Identifikační údaje o obci, která žádá úřad územního plánování o pořízení územní studi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.B Identifikační údaje o osobě (správním orgánu), která/který podala/podal podnět    k pořízení územní studie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2977596"/>
      <w:bookmarkStart w:id="1" w:name="__Fieldmark__0_1572977596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1572977596"/>
      <w:bookmarkStart w:id="3" w:name="__Fieldmark__1_1572977596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</w:t>
        <w:tab/>
        <w:t>rejstříku nebo 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72977596"/>
      <w:bookmarkStart w:id="5" w:name="__Fieldmark__2_1572977596"/>
      <w:bookmarkEnd w:id="5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ab/>
        <w:t xml:space="preserve">název nebo obchodní firma, identifikační číslo nebo obdobný údaj, adresa sídla (popř. </w:t>
        <w:tab/>
        <w:t>jiná adresa pro doručování), osoba oprávněná jednat jménem právnické osoby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72977596"/>
      <w:bookmarkStart w:id="7" w:name="__Fieldmark__3_1572977596"/>
      <w:bookmarkEnd w:id="7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správní orgán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označení správního orgánu, jméno a příjmení oprávněné úřední oso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Podalo-li podnět k pořízení územní studie více osob, popř. správních orgánů, jsou údaje obsažené v bodě I. připojené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1572977596"/>
      <w:bookmarkStart w:id="9" w:name="__Fieldmark__4_1572977596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1572977596"/>
      <w:bookmarkStart w:id="11" w:name="__Fieldmark__5_1572977596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1"/>
        <w:rPr/>
      </w:pPr>
      <w:r>
        <w:rPr/>
        <w:t>II.   Základní údaje o požadovaném zámě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Identifikace pozemků</w:t>
      </w:r>
    </w:p>
    <w:p>
      <w:pPr>
        <w:pStyle w:val="Styl1"/>
        <w:rPr/>
      </w:pPr>
      <w:r>
        <w:rPr/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187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Výčet pozemků lze nahradit přesným zákresem hranice řešené plochy na podkladu katastrální mapy, který se připojí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1572977596"/>
      <w:bookmarkStart w:id="13" w:name="__Fieldmark__6_1572977596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1572977596"/>
      <w:bookmarkStart w:id="15" w:name="__Fieldmark__7_1572977596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 Údaje o dosavadním využití vymezené ploch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. Důvody a účel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I. Úhrada nákladů na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 xml:space="preserve">VIII. Údaje o zpracovateli (autorizované osobě) územní studie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 xml:space="preserve">                                        ………………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V ……………………. dne:…………………………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podnět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96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" w:name="__Fieldmark__8_1572977596"/>
            <w:bookmarkStart w:id="17" w:name="__Fieldmark__8_1572977596"/>
            <w:bookmarkEnd w:id="1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se zákresem – vyznačením řešeného územ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8" w:name="__Fieldmark__9_1572977596"/>
            <w:bookmarkStart w:id="19" w:name="__Fieldmark__9_1572977596"/>
            <w:bookmarkEnd w:id="1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" w:name="__Fieldmark__10_1572977596"/>
            <w:bookmarkStart w:id="21" w:name="__Fieldmark__10_1572977596"/>
            <w:bookmarkEnd w:id="2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osob nebo správních orgánů (bod I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2" w:name="__Fieldmark__11_1572977596"/>
            <w:bookmarkStart w:id="23" w:name="__Fieldmark__11_1572977596"/>
            <w:bookmarkEnd w:id="2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navržených</w:t>
            </w:r>
            <w:r>
              <w:rPr>
                <w:b/>
              </w:rPr>
              <w:t xml:space="preserve"> </w:t>
            </w:r>
            <w:r>
              <w:rPr/>
              <w:t>pozemků (bod III. žádosti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oha">
    <w:name w:val="Příloha"/>
    <w:basedOn w:val="Normal"/>
    <w:qFormat/>
    <w:pPr>
      <w:jc w:val="right"/>
    </w:pPr>
    <w:rPr>
      <w:b/>
      <w:bCs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360" w:after="0"/>
      <w:ind w:left="425" w:hanging="425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51:00Z</dcterms:created>
  <dc:creator>Marie Pokorná</dc:creator>
  <dc:description/>
  <cp:keywords/>
  <dc:language>en-US</dc:language>
  <cp:lastModifiedBy>Lucie Farová</cp:lastModifiedBy>
  <cp:lastPrinted>2011-02-24T10:34:00Z</cp:lastPrinted>
  <dcterms:modified xsi:type="dcterms:W3CDTF">2024-08-30T10:51:00Z</dcterms:modified>
  <cp:revision>2</cp:revision>
  <dc:subject/>
  <dc:title>Příloha č</dc:title>
</cp:coreProperties>
</file>